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</w:t>
      </w:r>
      <w:r>
        <w:rPr>
          <w:b/>
          <w:bCs/>
          <w:sz w:val="28"/>
          <w:szCs w:val="28"/>
        </w:rPr>
        <w:t>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bCs/>
          <w:sz w:val="24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знакомившись с порядком проведения конкурса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  <w:r>
        <w:rPr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предприятия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ает заявку на участие в конкурсе и гарантирует, что</w:t>
      </w:r>
      <w:r>
        <w:rPr>
          <w:sz w:val="24"/>
          <w:szCs w:val="24"/>
        </w:rPr>
        <w:t xml:space="preserve"> ____________________________________________________________________________________: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едприятия)</w:t>
      </w:r>
    </w:p>
    <w:p>
      <w:pPr>
        <w:pStyle w:val="Normal"/>
        <w:autoSpaceDE w:val="false"/>
        <w:snapToGrid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т основным видом экономической деятельности производство продукции (работ, услуг) по одному из следующих классов раздела D 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 № 454-ст: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17 «Текстильное производство», класс 18 «Производство одежды; выделка и крашение меха» подраздела DB «Текстильное и швейное производство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19 «Производство кожи, изделий из кожи и производство обуви» подраздела DC «Производство кожи, изделий из кожи и производство обуви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0 «Обработка древесины и производство изделий из дерева и пробки, кроме мебели» подраздела DD «Обработка древесины и производство изделий из дерева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2 «Издательская и полиграфическая деятельность, тиражирование записанных носителей информации» подраздела DE «Целлюлозно-бумажное производство; издательская и полиграфическая деятельность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4 «Химическое производство» подраздела DG «Химическое производство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5 «Производство резиновых и пластмассовых изделий» подраздела DH «Производство резиновых и пластмассовых изделий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7 «Металлургическое производство», класс 28 «Производство готовых металлических изделий» подраздела DJ «Металлургическое производство и производство готовых металлических изделий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29 «Производство машин и оборудования» подраздела DK «Производство машин и оборудования», класс 30 «Производство офисного оборудования и вычислительной техники», класс 31 «Производство электрических машин и электрооборудования», класс 32 «Производство аппаратуры для радио, телевидения и связи», класс 33 «Производство изделий медицинской техники, средств измерений, оптических приборов и аппаратуры, часов» подраздела DL «Производство электрооборудования, электронного и оптического оборудования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34 «Производство автомобилей, прицепов и полуприцепов», класс 35 «Производство судов, летательных и космических аппаратов и прочих транспортных средств» подраздела DM «Производство транспортных средств и оборудования»;</w:t>
      </w:r>
    </w:p>
    <w:p>
      <w:pPr>
        <w:pStyle w:val="Normal"/>
        <w:autoSpaceDE w:val="false"/>
        <w:snapToGrid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класс 36 «Производство мебели и прочей продукции, не включенной в другие группировки», класс 37 «Обработка вторичного сырья» подраздела DN «Прочие производства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ся информация, содержащаяся в документах, прилагаемых к заявке, является подлинной, и</w:t>
      </w:r>
      <w:r>
        <w:rPr>
          <w:sz w:val="24"/>
        </w:rPr>
        <w:t xml:space="preserve"> ____________________________________________________________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едприят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возражает против доступа к ней всех заинтересованных лиц и проведения ознакомления с процессом ведения предпринимательской деятельности в период рассмотрения зая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 условиями и требованиями конкурса ознакомлен и согласе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bookmarkStart w:id="0" w:name="Par542"/>
      <w:bookmarkEnd w:id="0"/>
      <w:r>
        <w:rPr>
          <w:rFonts w:eastAsia="Calibri"/>
          <w:sz w:val="28"/>
          <w:szCs w:val="28"/>
          <w:lang w:eastAsia="en-US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lang w:eastAsia="en-US"/>
        </w:rPr>
        <w:t>(должность руководителя предприятия)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«___» ___________ 20__ г.</w:t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lang w:eastAsia="en-US"/>
        </w:rPr>
        <w:t>М.П. (при наличии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17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08-08T07:47:00Z</dcterms:modified>
  <cp:revision>4</cp:revision>
  <dc:subject/>
  <dc:title>Информационная карта конкурсной заявки</dc:title>
</cp:coreProperties>
</file>